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>
          <w:u w:val="single"/>
        </w:rPr>
        <w:t>Directions</w:t>
      </w:r>
      <w:r>
        <w:rPr/>
        <w:t xml:space="preserve">: Use the websites listed below to answer the following questions about Aid to Families with Dependent Children and Temporary Assistance to Needy Families. </w:t>
      </w:r>
    </w:p>
    <w:p>
      <w:pPr>
        <w:pStyle w:val="ListParagraph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cbpp.org/cms/?fa=view&amp;id=936</w:t>
        </w:r>
      </w:hyperlink>
    </w:p>
    <w:p>
      <w:pPr>
        <w:pStyle w:val="ListParagraph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aspe.hhs.gov/hsp/abbrev/prwora96.htm</w:t>
        </w:r>
      </w:hyperlink>
    </w:p>
    <w:p>
      <w:pPr>
        <w:pStyle w:val="ListParagraph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www.acf.hhs.gov/programs/ofa/tanf/index.html</w:t>
        </w:r>
      </w:hyperlink>
    </w:p>
    <w:p>
      <w:pPr>
        <w:pStyle w:val="ListParagraph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dhs.state.il.us/page.aspx?item=29719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Explain the purpose and terms of the Aid to Families with Dependent Children (AFDC) grant program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In 1996, what legislation replaced AFDC? </w:t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What is Temporary Assistance to Needy Families?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What are the four purposes of TANF?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Name at least three requirements placed on the use of TANF fu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On average, how many people per month received TANF assistance during FY 2009?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 xml:space="preserve">Which state had the highest average of TANF recipients in FY 2009? What was the average?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Which state had the lowest average of TANF recipients in FY 2009? What was the average?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On average, hoe many TANF recipients did Illinois have in FY 2009 for the following categories? Was our average higher or lower than the national average in each category?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 xml:space="preserve">Families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Children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 xml:space="preserve">Adults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Did the average number of TANF applications for the state of Illinois increase or decrease between FY 2000 – FY 2009? By what percent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How does TANF operate in Illinois?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 xml:space="preserve">What is the purpose of TANF in Illinois?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 xml:space="preserve">Who can receive TANF funds in Illinois?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 xml:space="preserve">What can TANF funds be used for in Illinois?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What other services can a TANF recipient in Illinois receiv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Name at least three restrictions and/or penalties listed on page 8 of the State of Illinois Request for Cash Assistance, Medical Assistance, and Supplemental Nutrition Assistance Program. </w:t>
      </w:r>
    </w:p>
    <w:p>
      <w:pPr>
        <w:pStyle w:val="ListParagraph"/>
        <w:ind w:left="360" w:hanging="0"/>
        <w:rPr/>
      </w:pPr>
      <w:r>
        <w:rPr/>
      </w:r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P U.S. Government</w:t>
      <w:tab/>
      <w:t>TANF Research Assignment</w:t>
      <w:tab/>
      <w:t>Mrs. Madison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Cs w:val="24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pp.org/cms/?fa=view&amp;id=936" TargetMode="External"/><Relationship Id="rId3" Type="http://schemas.openxmlformats.org/officeDocument/2006/relationships/hyperlink" Target="http://aspe.hhs.gov/hsp/abbrev/prwora96.htm" TargetMode="External"/><Relationship Id="rId4" Type="http://schemas.openxmlformats.org/officeDocument/2006/relationships/hyperlink" Target="http://www.acf.hhs.gov/programs/ofa/tanf/index.html" TargetMode="External"/><Relationship Id="rId5" Type="http://schemas.openxmlformats.org/officeDocument/2006/relationships/hyperlink" Target="http://www.dhs.state.il.us/page.aspx?item=29719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54:00Z</dcterms:created>
  <dc:creator>Katie Madison</dc:creator>
  <dc:description/>
  <cp:keywords/>
  <dc:language>en-US</dc:language>
  <cp:lastModifiedBy>Katie Madison</cp:lastModifiedBy>
  <dcterms:modified xsi:type="dcterms:W3CDTF">2010-09-22T14:30:00Z</dcterms:modified>
  <cp:revision>3</cp:revision>
  <dc:subject/>
  <dc:title/>
</cp:coreProperties>
</file>